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447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225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515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134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640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597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25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598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722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299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279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399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924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699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7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