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730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4104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430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5543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9672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424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9036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8830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8459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145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192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510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3738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