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053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821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026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844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644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044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11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888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341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958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468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276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969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