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78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9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103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53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20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64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5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65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73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09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6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45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02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108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93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88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307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