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805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09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2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99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35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84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65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701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881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55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21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91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8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59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