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78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208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870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525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204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532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791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461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0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596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8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44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755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878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407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