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7239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63953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03433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7725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