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67246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16445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