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66248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1045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63343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486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