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6507106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2727768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