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35943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35193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78972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70810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