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71841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37976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