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91589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90965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61505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103312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