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17847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89060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028066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93833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