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61659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380359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538425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533960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02809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70422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907167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