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7579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7081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5485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0344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