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949270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93936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37085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